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ЕПАРТАМЕНТ СЕЛЬСКОГО ХОЗЯЙСТВА И ПРОДОВОЛЬСТВИЯ КИРОВСКОЙ ОБЛАСТИ</w:t>
        <w:b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ConsPlusTitle"/>
        <w:widowControl/>
        <w:tabs>
          <w:tab w:val="clear" w:pos="709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5.2015</w:t>
        <w:tab/>
        <w:t>№ 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1276" w:right="127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департамента от 15.04.2013 № 22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ind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15.04.2013 № 22 «О представлении и рассмотрении документов для предоставления субсидий из областного бюджета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» следующие изменения: 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целях проведения мероприятия 3.3.4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 10.12.2012 № 185/735, в соответствии с постановлением Правительства Российской Федерации от 31.10.2011 № 874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» и постановлением Правительства Кировской области от 15.10.2012 № 175/626 «О предоставлении субсидий из областного бюджета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:». 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слова «Огородова В.Г.» заменить словами «Софронова Е.А.».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Утвердить изменения в Регламенте представления и рассмотрения документов для предоставления субсидий из областного бюджета на возмещение 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, утверждённом вышеназванным распоряжением (далее – Изменения в Регламенте), согласно приложению.   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через десять дней после его официального опубликования и распространяется на отношения, возникшие     с 01.01.2015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епартамента </w:t>
        <w:tab/>
        <w:t xml:space="preserve">  А.А. Котлячков</w:t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0" w:leader="none"/>
        </w:tabs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8:00Z</dcterms:created>
  <dc:creator>Yurist2</dc:creator>
  <dc:description/>
  <cp:keywords/>
  <dc:language>en-US</dc:language>
  <cp:lastModifiedBy>Наталья В. Фоменкова</cp:lastModifiedBy>
  <cp:lastPrinted>2015-02-12T16:56:00Z</cp:lastPrinted>
  <dcterms:modified xsi:type="dcterms:W3CDTF">2015-05-12T12:39:00Z</dcterms:modified>
  <cp:revision>3</cp:revision>
  <dc:subject/>
  <dc:title> </dc:title>
</cp:coreProperties>
</file>