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spacing w:lineRule="auto" w:line="240"/>
        <w:ind w:right="-314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</w:t>
        <w:tab/>
        <w:tab/>
        <w:t xml:space="preserve">   Приложение № 1 </w:t>
        <w:tab/>
        <w:t xml:space="preserve">      к Изменениям в Регламенте</w:t>
      </w:r>
    </w:p>
    <w:p>
      <w:pPr>
        <w:pStyle w:val="Normal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орма № 1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РАВКА-РАСЧЕТ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уммы субсидии из областного бюджета на возмещение части затрат при оформлении в собственность используемых земельных участков из земель сельскохозяйственного на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наименование крестьянского (фермерского) хозяйства – юридического лица либо фамилия, имя, отчество индивидуального предпринимателя –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ы крестьянского (фермерского) хозяйства, ИНН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(место нахождения (жительства) получателя субсидии)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субсидию в следующем размере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08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"/>
        <w:gridCol w:w="2552"/>
        <w:gridCol w:w="3544"/>
        <w:gridCol w:w="4678"/>
        <w:gridCol w:w="1559"/>
        <w:gridCol w:w="1134"/>
        <w:gridCol w:w="1134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образованного земельного участка </w:t>
            </w:r>
            <w:r>
              <w:rPr>
                <w:rFonts w:cs="Times New Roman" w:ascii="Times New Roman" w:hAnsi="Times New Roman"/>
                <w:i/>
                <w:spacing w:val="4"/>
              </w:rPr>
              <w:t>(строка 1 кадастрового паспор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становки образованного земельного участка на государственный кадастровый учет </w:t>
              <w:br/>
            </w:r>
            <w:r>
              <w:rPr>
                <w:rFonts w:cs="Times New Roman" w:ascii="Times New Roman" w:hAnsi="Times New Roman"/>
                <w:i/>
                <w:spacing w:val="4"/>
              </w:rPr>
              <w:t>(строка 6 кадастрового паспорт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-основания возникновения права собственности, постоянного (бессрочного) пользования, пожизненного наследуемого владения, аренды с правом выкупа оформленного в собственность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образованного земельного участка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субсидии, руб./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убсидии, руб.</w:t>
            </w:r>
          </w:p>
        </w:tc>
      </w:tr>
      <w:tr>
        <w:trPr>
          <w:trHeight w:val="9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before="0" w:after="0"/>
        <w:ind w:right="60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необходимые для перечисления суммы субсидии:</w:t>
      </w:r>
    </w:p>
    <w:p>
      <w:pPr>
        <w:pStyle w:val="TextBody"/>
        <w:tabs>
          <w:tab w:val="clear" w:pos="708"/>
          <w:tab w:val="left" w:pos="5670" w:leader="none"/>
        </w:tabs>
        <w:spacing w:lineRule="auto" w:line="240" w:before="0" w:after="0"/>
        <w:ind w:right="-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 _________ ОГРН _______________ Расчетный счет № __________Наименование, адрес банка _____________________________________</w:t>
      </w:r>
    </w:p>
    <w:p>
      <w:pPr>
        <w:pStyle w:val="TextBody"/>
        <w:tabs>
          <w:tab w:val="clear" w:pos="708"/>
          <w:tab w:val="left" w:pos="5670" w:leader="none"/>
        </w:tabs>
        <w:spacing w:lineRule="auto" w:line="240" w:before="0" w:after="0"/>
        <w:ind w:right="-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овский идентификационный номер __________________ Банковский корреспондентский счет ____________________</w:t>
      </w:r>
    </w:p>
    <w:p>
      <w:pPr>
        <w:pStyle w:val="TextBody"/>
        <w:tabs>
          <w:tab w:val="clear" w:pos="708"/>
          <w:tab w:val="left" w:pos="5670" w:leader="none"/>
        </w:tabs>
        <w:spacing w:lineRule="auto" w:line="240" w:before="0" w:after="0"/>
        <w:ind w:right="60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для связи ______________________________________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сведений, содержащихся в справке-расчёте, подтверждаю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аю согласие на обработку департаментом сельского хозяйства  и  продовольствия  Кировской области данных, представленных мною для получения субсидии, с  использованием  средств  автоматизации и  без  использования таковых, в целях предоставления субсидии,  а  также в статистических целях и в целях проведения анализа.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    ____________       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наименование либо фамилия, имя, отчество получателя субсидии)            (подпись)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М.П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2"/>
      <w:szCs w:val="22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07:00Z</dcterms:created>
  <dc:creator>1</dc:creator>
  <dc:description/>
  <cp:keywords/>
  <dc:language>en-US</dc:language>
  <cp:lastModifiedBy>Кордик</cp:lastModifiedBy>
  <cp:lastPrinted>2015-04-07T16:14:00Z</cp:lastPrinted>
  <dcterms:modified xsi:type="dcterms:W3CDTF">2015-04-15T06:00:00Z</dcterms:modified>
  <cp:revision>17</cp:revision>
  <dc:subject/>
  <dc:title/>
</cp:coreProperties>
</file>